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TING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Stylist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nior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mon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ut &amp; Blow Dry Short/Med &amp; Med/Long or Restyle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 / 66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 / 66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6 / 76 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 Only (No Finish)</w:t>
            </w:r>
            <w:r>
              <w:rPr>
                <w:rFonts w:cs="Arial" w:ascii="Arial" w:hAnsi="Arial"/>
                <w:sz w:val="28"/>
                <w:szCs w:val="28"/>
              </w:rPr>
              <w:t xml:space="preserve"> Short/Med &amp; Med/Long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 / 46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6 / 51 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 / 56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s Cut &amp; Finish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s Clipper Cut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Mens Student Cut &amp; Finish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ent Cut &amp; Blow Dry Short/Med &amp; Med/Long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 / 46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 / 51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 / 56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ld 0~12yrs Cut &amp; Blow Dry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hild 0~12yrs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 Only (No Finish)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nge Tri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lcro's / GHD Curl Extra with Cut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nior</w:t>
            </w:r>
            <w:r>
              <w:rPr>
                <w:rFonts w:cs="Arial" w:ascii="Arial" w:hAnsi="Arial"/>
                <w:sz w:val="28"/>
                <w:szCs w:val="28"/>
              </w:rPr>
              <w:t xml:space="preserve"> Cut &amp; Blow Dry Short/Med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1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6 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nior Cut Only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nior Mens</w:t>
            </w:r>
            <w:r>
              <w:rPr>
                <w:rFonts w:cs="Arial" w:ascii="Arial" w:hAnsi="Arial"/>
                <w:sz w:val="28"/>
                <w:szCs w:val="28"/>
              </w:rPr>
              <w:t xml:space="preserve"> Cut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low Dry &amp; Hair Up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ort/Med  Med/Long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 / 45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 / 5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 / 55</w:t>
            </w:r>
          </w:p>
        </w:tc>
      </w:tr>
      <w:tr>
        <w:trPr>
          <w:trHeight w:val="420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low Dry Extra Body / GHD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</w:tr>
      <w:tr>
        <w:trPr>
          <w:trHeight w:val="420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nior </w:t>
            </w:r>
            <w:r>
              <w:rPr>
                <w:rFonts w:cs="Arial" w:ascii="Arial" w:hAnsi="Arial"/>
                <w:sz w:val="28"/>
                <w:szCs w:val="28"/>
              </w:rPr>
              <w:t>Blow Dry or Set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style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raid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~</w:t>
            </w:r>
          </w:p>
        </w:tc>
      </w:tr>
      <w:tr>
        <w:trPr>
          <w:trHeight w:val="450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ridal Hair – </w:t>
            </w:r>
            <w:r>
              <w:rPr>
                <w:rFonts w:cs="Arial" w:ascii="Arial" w:hAnsi="Arial"/>
                <w:sz w:val="28"/>
                <w:szCs w:val="28"/>
              </w:rPr>
              <w:t xml:space="preserve">Hair Upstyle &amp; Makeup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cludes trial appointment for the Bride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</w:tr>
      <w:tr>
        <w:trPr>
          <w:trHeight w:val="46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idesmaids Hair &amp; Make Up (no trial )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22:00Z</dcterms:created>
  <dc:creator>Graphic Hair Design</dc:creator>
  <dc:description/>
  <cp:keywords/>
  <dc:language>en-US</dc:language>
  <cp:lastModifiedBy> </cp:lastModifiedBy>
  <dcterms:modified xsi:type="dcterms:W3CDTF">2013-03-31T02:22:00Z</dcterms:modified>
  <cp:revision>5</cp:revision>
  <dc:subject/>
  <dc:title>CUTTING</dc:title>
</cp:coreProperties>
</file>